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L GIORNO N. 11 AL DIBATTITO SULLA ZONA FRAN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primo firmatario Salvatore Varriale (FI) approvato all’unanimità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SIGLIO COMUN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STO CH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Governo con il comma 340 della legge n. 296 del 27/12/2006 (Finanziaria 2007) ha inteso inserire il centro storico tra le Zone Franche Urbane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O CH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 Zone Franche Urbane costituiscono a Napoli un nuovo strumento agevolativo da coordinare con gli altri Aiuti di Stato e con la Programmazione Negoziat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 PROPONE CH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Amministrazione si impegna a proporre al Ministro ed al CIPE che all’interno delle Zone Franche nell’individuazione delle PMI beneficiarie dovrà intendersi per tale quella il cui capitale o i cui diritti di voto non devono essere detenuti, direttamente o indirettamente, per una quota almeno pari al 25 per cento, da un’impresa o da più imprese congiuntamente, il cui volume d’affari annuo superi 50 milioni di eur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08:00Z</dcterms:created>
  <dc:creator> </dc:creator>
  <dc:description/>
  <cp:keywords/>
  <dc:language>en-US</dc:language>
  <cp:lastModifiedBy> </cp:lastModifiedBy>
  <cp:lastPrinted>2006-10-17T16:10:00Z</cp:lastPrinted>
  <dcterms:modified xsi:type="dcterms:W3CDTF">2007-05-24T11:02:00Z</dcterms:modified>
  <cp:revision>7</cp:revision>
  <dc:subject/>
  <dc:title>ORDINE DEL GIORNO N</dc:title>
</cp:coreProperties>
</file>